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0187781"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9750458"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